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657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, sob demanda, de FERRAMENTAS A GASOLINA E PEÇAS DE SUBSTITUIÇÃO, para atender as necessidades da Secretaria Municipal de Serviços Público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632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2717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2.657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17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2.657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1T12:42:00Z</dcterms:modified>
  <cp:revision>9</cp:revision>
  <dc:subject/>
  <dc:title>Ilmo Sr</dc:title>
</cp:coreProperties>
</file>